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78"/>
        <w:gridCol w:w="1572"/>
        <w:gridCol w:w="94"/>
        <w:gridCol w:w="262"/>
        <w:gridCol w:w="1623"/>
        <w:gridCol w:w="376"/>
        <w:gridCol w:w="1410"/>
        <w:gridCol w:w="321"/>
        <w:gridCol w:w="944"/>
        <w:gridCol w:w="323"/>
        <w:gridCol w:w="1819"/>
        <w:gridCol w:w="239"/>
        <w:gridCol w:w="88"/>
        <w:gridCol w:w="239"/>
      </w:tblGrid>
      <w:tr>
        <w:trPr>
          <w:trHeight w:val="23" w:hRule="atLeast"/>
        </w:trPr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CHA: 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26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26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2) SERVICIO: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MPIEZA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NTENIMIENTO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ARDINERÍA</w:t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3)</w:t>
            </w:r>
          </w:p>
        </w:tc>
        <w:tc>
          <w:tcPr>
            <w:tcW w:w="76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20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20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NTIDAD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20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IDAD DE MEDIDA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20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SCRIPCIÓN</w:t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8A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8A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8A0000"/>
              <w:right w:val="single" w:sz="4" w:space="0" w:color="000000"/>
            </w:tcBorders>
            <w:shd w:fill="8A203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USTIFICACIÓN</w:t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12" w:type="dxa"/>
            <w:gridSpan w:val="12"/>
            <w:vMerge w:val="restart"/>
            <w:tcBorders>
              <w:top w:val="single" w:sz="4" w:space="0" w:color="8A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12" w:type="dxa"/>
            <w:gridSpan w:val="12"/>
            <w:vMerge w:val="continue"/>
            <w:tcBorders>
              <w:top w:val="single" w:sz="4" w:space="0" w:color="8A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12" w:type="dxa"/>
            <w:gridSpan w:val="12"/>
            <w:vMerge w:val="continue"/>
            <w:tcBorders>
              <w:top w:val="single" w:sz="4" w:space="0" w:color="8A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12" w:type="dxa"/>
            <w:gridSpan w:val="12"/>
            <w:vMerge w:val="continue"/>
            <w:tcBorders>
              <w:top w:val="single" w:sz="4" w:space="0" w:color="8A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12" w:type="dxa"/>
            <w:gridSpan w:val="12"/>
            <w:vMerge w:val="continue"/>
            <w:tcBorders>
              <w:top w:val="single" w:sz="4" w:space="0" w:color="8A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5) NÚMERO DE ORDEN DE MATENIMIENTO: 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ind w:left="-68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</w:t>
            </w:r>
          </w:p>
        </w:tc>
        <w:tc>
          <w:tcPr>
            <w:tcW w:w="37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</w:t>
            </w:r>
          </w:p>
        </w:tc>
        <w:tc>
          <w:tcPr>
            <w:tcW w:w="34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LICITÓ                                                                                               (6) SUPERVISOR DE MANTENIMIENTO</w:t>
            </w:r>
          </w:p>
        </w:tc>
        <w:tc>
          <w:tcPr>
            <w:tcW w:w="376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IDÓ                                                      (7)  ENCARGADO DE MANTENIMIENTO</w:t>
            </w:r>
          </w:p>
        </w:tc>
        <w:tc>
          <w:tcPr>
            <w:tcW w:w="340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UTORIZÓ                                                       JEFE DE DEPTO. RECURSOS MATERIALES Y SERVICIOS GENERALE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0"/>
      </w:tblGrid>
      <w:tr>
        <w:trPr/>
        <w:tc>
          <w:tcPr>
            <w:tcW w:w="7755" w:type="dxa"/>
            <w:gridSpan w:val="2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shd w:fill="8A2035" w:val="clear"/>
          </w:tcPr>
          <w:p>
            <w:pPr>
              <w:pStyle w:val="Normal"/>
              <w:shd w:fill="8A2035" w:val="clear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NSTRUCTIVO PARA EL LLENADO DEL FORMATO ORDEN DE TRABAJO DE MANTENIMIENTO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LABORACIÓN DE LA SOLICITUD DE MATER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ÑALA EL SERVICO QUE SOLICITA EL MATER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A DE ANEXO AL MATERIAL SOLICIT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USTIFICACIÓN DEL MATERIAL SOLICIT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IO DE LA ORDEN DE MANTENIMEI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.Bo. DEL SUPERVISOR DE MANTENIMI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7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.Bo. DEL ENCARGADO DE MANTENIMI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8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.Bo. TITULAR DEL DEPTO.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2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16"/>
        <w:lang w:val="en-US" w:eastAsia="en-US"/>
      </w:rPr>
    </w:pPr>
    <w:r>
      <w:rPr>
        <w:sz w:val="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793750</wp:posOffset>
              </wp:positionH>
              <wp:positionV relativeFrom="paragraph">
                <wp:posOffset>-31750</wp:posOffset>
              </wp:positionV>
              <wp:extent cx="5437505" cy="0"/>
              <wp:effectExtent l="0" t="6350" r="635" b="6350"/>
              <wp:wrapNone/>
              <wp:docPr id="6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7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a20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5pt,-2.5pt" to="490.6pt,-2.5pt" ID="Line 10" stroked="t" o:allowincell="f" style="position:absolute;mso-position-horizontal-relative:margin">
              <v:stroke color="#8a2035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Rev. 2 Procedimiento 16 &lt;&lt;Creación, actualización y control de la información documentada&gt;&gt; FOR-PI-16-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1372235</wp:posOffset>
              </wp:positionV>
              <wp:extent cx="7179945" cy="1201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9945" cy="1201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11"/>
                            <w:gridCol w:w="3923"/>
                            <w:gridCol w:w="4073"/>
                          </w:tblGrid>
                          <w:tr>
                            <w:trPr>
                              <w:trHeight w:val="1116" w:hRule="atLeast"/>
                            </w:trPr>
                            <w:tc>
                              <w:tcPr>
                                <w:tcW w:w="3311" w:type="dxa"/>
                                <w:vMerge w:val="restart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50190" cy="278130"/>
                                      <wp:effectExtent l="0" t="0" r="0" b="0"/>
                                      <wp:docPr id="2" name="Imagen 74863624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n 74863624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5" t="-129" r="-145" b="-1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0190" cy="2781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1894205" cy="397510"/>
                                      <wp:effectExtent l="0" t="0" r="0" b="0"/>
                                      <wp:docPr id="3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7882" t="5970" r="51980" b="877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4205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color w:val="8A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A0000"/>
                                    <w:sz w:val="20"/>
                                    <w:szCs w:val="20"/>
                                  </w:rPr>
                                  <w:t>SISTEMA DE GESTIÓN INTEGR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color w:val="8A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996" w:type="dxa"/>
                                <w:gridSpan w:val="2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360" w:hanging="0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SOLICITUD DE MATERIAL</w:t>
                                </w:r>
                              </w:p>
                            </w:tc>
                          </w:tr>
                          <w:tr>
                            <w:trPr>
                              <w:trHeight w:val="202" w:hRule="atLeast"/>
                            </w:trPr>
                            <w:tc>
                              <w:tcPr>
                                <w:tcW w:w="3311" w:type="dxa"/>
                                <w:vMerge w:val="continue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996" w:type="dxa"/>
                                <w:gridSpan w:val="2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Fecha de emisión: 23 de abril de 2024</w:t>
                                </w:r>
                              </w:p>
                            </w:tc>
                          </w:tr>
                          <w:tr>
                            <w:trPr>
                              <w:trHeight w:val="202" w:hRule="atLeast"/>
                            </w:trPr>
                            <w:tc>
                              <w:tcPr>
                                <w:tcW w:w="3311" w:type="dxa"/>
                                <w:vMerge w:val="continue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996" w:type="dxa"/>
                                <w:gridSpan w:val="2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Edición: 1</w:t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311" w:type="dxa"/>
                                <w:vMerge w:val="continue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3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eastAsia="Calibri" w:cs="Arial" w:ascii="Arial" w:hAnsi="Arial"/>
                                    <w:b/>
                                    <w:lang w:val="en-US" w:eastAsia="en-US"/>
                                  </w:rPr>
                                  <w:t>FOR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-GR-15-B</w:t>
                                </w:r>
                              </w:p>
                            </w:tc>
                            <w:tc>
                              <w:tcPr>
                                <w:tcW w:w="4073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 xml:space="preserve"> de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35pt;height:94.6pt;mso-wrap-distance-left:0pt;mso-wrap-distance-right:7.05pt;mso-wrap-distance-top:0pt;mso-wrap-distance-bottom:0pt;margin-top:-108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13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11"/>
                      <w:gridCol w:w="3923"/>
                      <w:gridCol w:w="4073"/>
                    </w:tblGrid>
                    <w:tr>
                      <w:trPr>
                        <w:trHeight w:val="1116" w:hRule="atLeast"/>
                      </w:trPr>
                      <w:tc>
                        <w:tcPr>
                          <w:tcW w:w="3311" w:type="dxa"/>
                          <w:vMerge w:val="restart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190" cy="278130"/>
                                <wp:effectExtent l="0" t="0" r="0" b="0"/>
                                <wp:docPr id="4" name="Imagen 7486362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7486362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5" t="-129" r="-145" b="-1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190" cy="278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894205" cy="397510"/>
                                <wp:effectExtent l="0" t="0" r="0" b="0"/>
                                <wp:docPr id="5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7882" t="5970" r="51980" b="877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4205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color w:val="8A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A0000"/>
                              <w:sz w:val="20"/>
                              <w:szCs w:val="20"/>
                            </w:rPr>
                            <w:t>SISTEMA DE GESTIÓN INTEGRAL</w:t>
                          </w:r>
                        </w:p>
                        <w:p>
                          <w:pPr>
                            <w:pStyle w:val="Normal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color w:val="8A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996" w:type="dxa"/>
                          <w:gridSpan w:val="2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360" w:hanging="0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SOLICITUD DE MATERIAL</w:t>
                          </w:r>
                        </w:p>
                      </w:tc>
                    </w:tr>
                    <w:tr>
                      <w:trPr>
                        <w:trHeight w:val="202" w:hRule="atLeast"/>
                      </w:trPr>
                      <w:tc>
                        <w:tcPr>
                          <w:tcW w:w="3311" w:type="dxa"/>
                          <w:vMerge w:val="continue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996" w:type="dxa"/>
                          <w:gridSpan w:val="2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Calibri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Fecha de emisión: 23 de abril de 2024</w:t>
                          </w:r>
                        </w:p>
                      </w:tc>
                    </w:tr>
                    <w:tr>
                      <w:trPr>
                        <w:trHeight w:val="202" w:hRule="atLeast"/>
                      </w:trPr>
                      <w:tc>
                        <w:tcPr>
                          <w:tcW w:w="3311" w:type="dxa"/>
                          <w:vMerge w:val="continue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996" w:type="dxa"/>
                          <w:gridSpan w:val="2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Calibri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Edición: 1</w:t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3311" w:type="dxa"/>
                          <w:vMerge w:val="continue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923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Calibri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Código: </w:t>
                          </w:r>
                          <w:r>
                            <w:rPr>
                              <w:rFonts w:eastAsia="Calibri" w:cs="Arial" w:ascii="Arial" w:hAnsi="Arial"/>
                              <w:b/>
                              <w:lang w:val="en-US" w:eastAsia="en-US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GR-15-B</w:t>
                          </w:r>
                        </w:p>
                      </w:tc>
                      <w:tc>
                        <w:tcPr>
                          <w:tcW w:w="4073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Calibri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 xml:space="preserve"> de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2:26:00Z</dcterms:created>
  <dc:creator>Luis Alberto Jijon Panchi</dc:creator>
  <dc:description/>
  <cp:keywords/>
  <dc:language>en-US</dc:language>
  <cp:lastModifiedBy>araceli baltazar hernandez</cp:lastModifiedBy>
  <cp:lastPrinted>2021-05-12T17:37:00Z</cp:lastPrinted>
  <dcterms:modified xsi:type="dcterms:W3CDTF">2024-05-15T17:21:00Z</dcterms:modified>
  <cp:revision>18</cp:revision>
  <dc:subject/>
  <dc:title> </dc:title>
</cp:coreProperties>
</file>