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6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051"/>
        <w:gridCol w:w="1597"/>
        <w:gridCol w:w="481"/>
        <w:gridCol w:w="1121"/>
        <w:gridCol w:w="273"/>
        <w:gridCol w:w="1651"/>
        <w:gridCol w:w="1547"/>
      </w:tblGrid>
      <w:tr>
        <w:trPr>
          <w:trHeight w:val="224" w:hRule="atLeast"/>
        </w:trPr>
        <w:tc>
          <w:tcPr>
            <w:tcW w:w="3666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9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7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LIO: 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366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(1): _________________</w:t>
            </w:r>
          </w:p>
        </w:tc>
        <w:tc>
          <w:tcPr>
            <w:tcW w:w="319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ICIO (2): ____________________</w:t>
            </w:r>
          </w:p>
        </w:tc>
        <w:tc>
          <w:tcPr>
            <w:tcW w:w="347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ACIÓN (3): ______________</w:t>
            </w:r>
          </w:p>
        </w:tc>
      </w:tr>
      <w:tr>
        <w:trPr>
          <w:trHeight w:val="493" w:hRule="atLeast"/>
        </w:trPr>
        <w:tc>
          <w:tcPr>
            <w:tcW w:w="10336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PCIÓN DEL TRABAJO (4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8"/>
              </w:rPr>
            </w:pPr>
            <w:r>
              <w:rPr>
                <w:rFonts w:cs="Arial" w:ascii="Arial" w:hAnsi="Arial"/>
                <w:b/>
                <w:sz w:val="10"/>
                <w:szCs w:val="18"/>
              </w:rPr>
            </w:r>
          </w:p>
          <w:tbl>
            <w:tblPr>
              <w:tblW w:w="10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05"/>
            </w:tblGrid>
            <w:tr>
              <w:trPr/>
              <w:tc>
                <w:tcPr>
                  <w:tcW w:w="10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0"/>
                <w:szCs w:val="22"/>
              </w:rPr>
            </w:pPr>
            <w:r>
              <w:rPr>
                <w:rFonts w:cs="Arial" w:ascii="Arial" w:hAnsi="Arial"/>
                <w:sz w:val="10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10336" w:type="dxa"/>
            <w:gridSpan w:val="8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 Y FIRMA D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SOLICITANTE (5)</w:t>
            </w:r>
            <w:r>
              <w:rPr>
                <w:rFonts w:cs="Arial" w:ascii="Arial" w:hAnsi="Arial"/>
                <w:sz w:val="18"/>
                <w:szCs w:val="18"/>
              </w:rPr>
              <w:t>:_________________________________________________________________________</w:t>
            </w:r>
          </w:p>
        </w:tc>
      </w:tr>
      <w:tr>
        <w:trPr>
          <w:trHeight w:val="254" w:hRule="atLeast"/>
        </w:trPr>
        <w:tc>
          <w:tcPr>
            <w:tcW w:w="10336" w:type="dxa"/>
            <w:gridSpan w:val="8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ÁREA/DEPTO. SOLICITANTE (6)</w:t>
            </w:r>
            <w:r>
              <w:rPr>
                <w:rFonts w:cs="Arial" w:ascii="Arial" w:hAnsi="Arial"/>
                <w:sz w:val="18"/>
                <w:szCs w:val="18"/>
              </w:rPr>
              <w:t>:____________________________________________________________</w:t>
            </w:r>
          </w:p>
        </w:tc>
      </w:tr>
      <w:tr>
        <w:trPr>
          <w:trHeight w:val="254" w:hRule="atLeast"/>
        </w:trPr>
        <w:tc>
          <w:tcPr>
            <w:tcW w:w="10336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AL UTILIZADO (7)</w:t>
            </w:r>
          </w:p>
        </w:tc>
      </w:tr>
      <w:tr>
        <w:trPr>
          <w:trHeight w:val="217" w:hRule="atLeast"/>
        </w:trPr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.</w:t>
            </w:r>
          </w:p>
        </w:tc>
        <w:tc>
          <w:tcPr>
            <w:tcW w:w="51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PCIÓN DEL ARTICULO</w:t>
            </w:r>
          </w:p>
        </w:tc>
        <w:tc>
          <w:tcPr>
            <w:tcW w:w="1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IDAD DE MEDIDA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NTIDAD SOLICITADA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. REQUISICIÓN</w:t>
            </w:r>
          </w:p>
        </w:tc>
      </w:tr>
      <w:tr>
        <w:trPr>
          <w:trHeight w:val="121" w:hRule="atLeast"/>
        </w:trPr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1" w:hRule="atLeast"/>
        </w:trPr>
        <w:tc>
          <w:tcPr>
            <w:tcW w:w="6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2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1" w:hRule="atLeast"/>
        </w:trPr>
        <w:tc>
          <w:tcPr>
            <w:tcW w:w="6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2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1" w:hRule="atLeast"/>
        </w:trPr>
        <w:tc>
          <w:tcPr>
            <w:tcW w:w="6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2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1" w:hRule="atLeast"/>
        </w:trPr>
        <w:tc>
          <w:tcPr>
            <w:tcW w:w="6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2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1" w:hRule="atLeast"/>
        </w:trPr>
        <w:tc>
          <w:tcPr>
            <w:tcW w:w="6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2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1" w:hRule="atLeast"/>
        </w:trPr>
        <w:tc>
          <w:tcPr>
            <w:tcW w:w="6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2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1" w:hRule="atLeast"/>
        </w:trPr>
        <w:tc>
          <w:tcPr>
            <w:tcW w:w="6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2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77" w:hRule="atLeast"/>
        </w:trPr>
        <w:tc>
          <w:tcPr>
            <w:tcW w:w="10336" w:type="dxa"/>
            <w:gridSpan w:val="8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 REQUIERE SERVICIO TÉCNICO ESPECIALIZADO CONTRATADO POR LA INSTITUCIÓN (8):</w:t>
            </w:r>
          </w:p>
          <w:tbl>
            <w:tblPr>
              <w:tblW w:w="10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05"/>
            </w:tblGrid>
            <w:tr>
              <w:trPr/>
              <w:tc>
                <w:tcPr>
                  <w:tcW w:w="10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SONAL DE MANTENIMIENTO RESPONSABLE DE DAR APOYO PARA REALIZAR EL TRABAJO (9):</w:t>
            </w:r>
          </w:p>
          <w:tbl>
            <w:tblPr>
              <w:tblW w:w="10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05"/>
            </w:tblGrid>
            <w:tr>
              <w:trPr/>
              <w:tc>
                <w:tcPr>
                  <w:tcW w:w="10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10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SERVACIONES (10)</w:t>
            </w:r>
          </w:p>
          <w:tbl>
            <w:tblPr>
              <w:tblW w:w="10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05"/>
            </w:tblGrid>
            <w:tr>
              <w:trPr/>
              <w:tc>
                <w:tcPr>
                  <w:tcW w:w="10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10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10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10336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263" w:type="dxa"/>
            <w:gridSpan w:val="3"/>
            <w:tcBorders>
              <w:left w:val="single" w:sz="12" w:space="0" w:color="000000"/>
            </w:tcBorders>
          </w:tcPr>
          <w:tbl>
            <w:tblPr>
              <w:tblW w:w="49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2"/>
            </w:tblGrid>
            <w:tr>
              <w:trPr>
                <w:trHeight w:val="415" w:hRule="atLeast"/>
              </w:trPr>
              <w:tc>
                <w:tcPr>
                  <w:tcW w:w="49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_______________________________________________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49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REVISIÓN DEL ENCARGADO DE MANTENIMIENTO DE LOS TRABAJOS REALIZADOS (11)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073" w:type="dxa"/>
            <w:gridSpan w:val="5"/>
            <w:tcBorders>
              <w:right w:val="single" w:sz="12" w:space="0" w:color="000000"/>
            </w:tcBorders>
            <w:vAlign w:val="bottom"/>
          </w:tcPr>
          <w:tbl>
            <w:tblPr>
              <w:tblW w:w="48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1"/>
            </w:tblGrid>
            <w:tr>
              <w:trPr>
                <w:trHeight w:val="415" w:hRule="atLeast"/>
              </w:trPr>
              <w:tc>
                <w:tcPr>
                  <w:tcW w:w="4821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_____________________________________________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48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FIRMA DE CONFORMIDAD DEL ÁREA SOLICITANTE DE LOS TRABAJOS REALIZADOS (12)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0336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O.BO TITULAR DEL DEPTO. DE RECURSO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ATERIALES Y SERVICIOS GENERALES (13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10336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0"/>
      </w:tblGrid>
      <w:tr>
        <w:trPr/>
        <w:tc>
          <w:tcPr>
            <w:tcW w:w="7755" w:type="dxa"/>
            <w:gridSpan w:val="2"/>
            <w:tcBorders>
              <w:top w:val="single" w:sz="4" w:space="0" w:color="8A2035"/>
              <w:left w:val="single" w:sz="4" w:space="0" w:color="8A2035"/>
              <w:bottom w:val="single" w:sz="4" w:space="0" w:color="8A2035"/>
              <w:right w:val="single" w:sz="4" w:space="0" w:color="8A2035"/>
            </w:tcBorders>
            <w:shd w:fill="8A2035" w:val="clear"/>
          </w:tcPr>
          <w:p>
            <w:pPr>
              <w:pStyle w:val="Normal"/>
              <w:shd w:fill="8A2035" w:val="clear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INSTRUCTIVO PARA EL LLENADO DEL FORMATO ORDEN DE TRABAJO DE MANTENIMIENTO</w:t>
            </w:r>
          </w:p>
        </w:tc>
      </w:tr>
      <w:tr>
        <w:trPr/>
        <w:tc>
          <w:tcPr>
            <w:tcW w:w="675" w:type="dxa"/>
            <w:tcBorders>
              <w:top w:val="single" w:sz="4" w:space="0" w:color="8A2035"/>
              <w:left w:val="single" w:sz="4" w:space="0" w:color="8A2035"/>
              <w:bottom w:val="single" w:sz="4" w:space="0" w:color="8A2035"/>
              <w:right w:val="single" w:sz="4" w:space="0" w:color="8A2035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1)</w:t>
            </w:r>
          </w:p>
        </w:tc>
        <w:tc>
          <w:tcPr>
            <w:tcW w:w="7080" w:type="dxa"/>
            <w:tcBorders>
              <w:top w:val="single" w:sz="4" w:space="0" w:color="8A2035"/>
              <w:left w:val="single" w:sz="4" w:space="0" w:color="8A2035"/>
              <w:bottom w:val="single" w:sz="4" w:space="0" w:color="8A2035"/>
              <w:right w:val="single" w:sz="4" w:space="0" w:color="8A2035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CHA DE SOLICITUD, DEL TRABAJO A REALIZAR POR EL ÁREA DE MANTENIMIENT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8A2035"/>
              <w:left w:val="single" w:sz="4" w:space="0" w:color="8A2035"/>
              <w:bottom w:val="single" w:sz="4" w:space="0" w:color="8A2035"/>
              <w:right w:val="single" w:sz="4" w:space="0" w:color="8A2035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2)</w:t>
            </w:r>
          </w:p>
        </w:tc>
        <w:tc>
          <w:tcPr>
            <w:tcW w:w="7080" w:type="dxa"/>
            <w:tcBorders>
              <w:top w:val="single" w:sz="4" w:space="0" w:color="8A2035"/>
              <w:left w:val="single" w:sz="4" w:space="0" w:color="8A2035"/>
              <w:bottom w:val="single" w:sz="4" w:space="0" w:color="8A2035"/>
              <w:right w:val="single" w:sz="4" w:space="0" w:color="8A2035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ÍA DE INICIO DEL TRABAJO SOLICITAD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8A2035"/>
              <w:left w:val="single" w:sz="4" w:space="0" w:color="8A2035"/>
              <w:bottom w:val="single" w:sz="4" w:space="0" w:color="8A2035"/>
              <w:right w:val="single" w:sz="4" w:space="0" w:color="8A2035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3)</w:t>
            </w:r>
          </w:p>
        </w:tc>
        <w:tc>
          <w:tcPr>
            <w:tcW w:w="7080" w:type="dxa"/>
            <w:tcBorders>
              <w:top w:val="single" w:sz="4" w:space="0" w:color="8A2035"/>
              <w:left w:val="single" w:sz="4" w:space="0" w:color="8A2035"/>
              <w:bottom w:val="single" w:sz="4" w:space="0" w:color="8A2035"/>
              <w:right w:val="single" w:sz="4" w:space="0" w:color="8A2035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CHA DE CONCLUSIÓN DEL TRABAJ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8A2035"/>
              <w:left w:val="single" w:sz="4" w:space="0" w:color="8A2035"/>
              <w:bottom w:val="single" w:sz="4" w:space="0" w:color="8A2035"/>
              <w:right w:val="single" w:sz="4" w:space="0" w:color="8A2035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4)</w:t>
            </w:r>
          </w:p>
        </w:tc>
        <w:tc>
          <w:tcPr>
            <w:tcW w:w="7080" w:type="dxa"/>
            <w:tcBorders>
              <w:top w:val="single" w:sz="4" w:space="0" w:color="8A2035"/>
              <w:left w:val="single" w:sz="4" w:space="0" w:color="8A2035"/>
              <w:bottom w:val="single" w:sz="4" w:space="0" w:color="8A2035"/>
              <w:right w:val="single" w:sz="4" w:space="0" w:color="8A2035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 ESPECIFICARÁ EL TRABAJO SOLICITAD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8A2035"/>
              <w:left w:val="single" w:sz="4" w:space="0" w:color="8A2035"/>
              <w:bottom w:val="single" w:sz="4" w:space="0" w:color="8A2035"/>
              <w:right w:val="single" w:sz="4" w:space="0" w:color="8A2035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5)</w:t>
            </w:r>
          </w:p>
        </w:tc>
        <w:tc>
          <w:tcPr>
            <w:tcW w:w="7080" w:type="dxa"/>
            <w:tcBorders>
              <w:top w:val="single" w:sz="4" w:space="0" w:color="8A2035"/>
              <w:left w:val="single" w:sz="4" w:space="0" w:color="8A2035"/>
              <w:bottom w:val="single" w:sz="4" w:space="0" w:color="8A2035"/>
              <w:right w:val="single" w:sz="4" w:space="0" w:color="8A2035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COMPLETO DE LA PERSONA QUE REALIZA LA SOLICITUD Y FIRMA.</w:t>
            </w:r>
          </w:p>
        </w:tc>
      </w:tr>
      <w:tr>
        <w:trPr/>
        <w:tc>
          <w:tcPr>
            <w:tcW w:w="675" w:type="dxa"/>
            <w:tcBorders>
              <w:top w:val="single" w:sz="4" w:space="0" w:color="8A2035"/>
              <w:left w:val="single" w:sz="4" w:space="0" w:color="8A2035"/>
              <w:bottom w:val="single" w:sz="4" w:space="0" w:color="8A2035"/>
              <w:right w:val="single" w:sz="4" w:space="0" w:color="8A2035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6)</w:t>
            </w:r>
          </w:p>
        </w:tc>
        <w:tc>
          <w:tcPr>
            <w:tcW w:w="7080" w:type="dxa"/>
            <w:tcBorders>
              <w:top w:val="single" w:sz="4" w:space="0" w:color="8A2035"/>
              <w:left w:val="single" w:sz="4" w:space="0" w:color="8A2035"/>
              <w:bottom w:val="single" w:sz="4" w:space="0" w:color="8A2035"/>
              <w:right w:val="single" w:sz="4" w:space="0" w:color="8A2035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OTAR EL ÁREA QUE SOLICITA EL TRABAJ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8A2035"/>
              <w:left w:val="single" w:sz="4" w:space="0" w:color="8A2035"/>
              <w:bottom w:val="single" w:sz="4" w:space="0" w:color="8A2035"/>
              <w:right w:val="single" w:sz="4" w:space="0" w:color="8A2035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7)</w:t>
            </w:r>
          </w:p>
        </w:tc>
        <w:tc>
          <w:tcPr>
            <w:tcW w:w="7080" w:type="dxa"/>
            <w:tcBorders>
              <w:top w:val="single" w:sz="4" w:space="0" w:color="8A2035"/>
              <w:left w:val="single" w:sz="4" w:space="0" w:color="8A2035"/>
              <w:bottom w:val="single" w:sz="4" w:space="0" w:color="8A2035"/>
              <w:right w:val="single" w:sz="4" w:space="0" w:color="8A2035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STE ESPACIO DEBERÁ DE SER REQUISITADO POR EL ÁREA DE MANTENIMIENTO Y EN EL ALISTAR LOS MATERIALES Y CANTIDADES REQUERIDAS PARA EL DESARROLLO DEL TRABAJO, ASÍ COMO EL NÚMERO DE REQUISICIÓN CORRESPONDIENTE A LA SOLICITUD DE COMPRA DE LOS MISM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8A2035"/>
              <w:left w:val="single" w:sz="4" w:space="0" w:color="8A2035"/>
              <w:bottom w:val="single" w:sz="4" w:space="0" w:color="8A2035"/>
              <w:right w:val="single" w:sz="4" w:space="0" w:color="8A2035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8)</w:t>
            </w:r>
          </w:p>
        </w:tc>
        <w:tc>
          <w:tcPr>
            <w:tcW w:w="7080" w:type="dxa"/>
            <w:tcBorders>
              <w:top w:val="single" w:sz="4" w:space="0" w:color="8A2035"/>
              <w:left w:val="single" w:sz="4" w:space="0" w:color="8A2035"/>
              <w:bottom w:val="single" w:sz="4" w:space="0" w:color="8A2035"/>
              <w:right w:val="single" w:sz="4" w:space="0" w:color="8A2035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 RESPONSABLE DEL ÁREA DE MANTENIMIENTO ANOTARA LAS PERSONAS QUE HAN SIDO ASIGNADAS PARA REALIZAR EL TRABAJ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8A2035"/>
              <w:left w:val="single" w:sz="4" w:space="0" w:color="8A2035"/>
              <w:bottom w:val="single" w:sz="4" w:space="0" w:color="8A2035"/>
              <w:right w:val="single" w:sz="4" w:space="0" w:color="8A2035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9)</w:t>
            </w:r>
          </w:p>
        </w:tc>
        <w:tc>
          <w:tcPr>
            <w:tcW w:w="7080" w:type="dxa"/>
            <w:tcBorders>
              <w:top w:val="single" w:sz="4" w:space="0" w:color="8A2035"/>
              <w:left w:val="single" w:sz="4" w:space="0" w:color="8A2035"/>
              <w:bottom w:val="single" w:sz="4" w:space="0" w:color="8A2035"/>
              <w:right w:val="single" w:sz="4" w:space="0" w:color="8A2035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 RESPONSABLE DEL ÁREA DE MANTENIMIENTO ANOTARÁ EN CASO DE SER NECESARIO LA CONTRATACIÓN DE SERVICIO TÉCNICO ESPECIALIZADO PARA LLEVAR A CABO EL MANTENIMIENTO PREVENTIVO Y/O CORRECTIV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8A2035"/>
              <w:left w:val="single" w:sz="4" w:space="0" w:color="8A2035"/>
              <w:bottom w:val="single" w:sz="4" w:space="0" w:color="8A2035"/>
              <w:right w:val="single" w:sz="4" w:space="0" w:color="8A2035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10)</w:t>
            </w:r>
          </w:p>
        </w:tc>
        <w:tc>
          <w:tcPr>
            <w:tcW w:w="7080" w:type="dxa"/>
            <w:tcBorders>
              <w:top w:val="single" w:sz="4" w:space="0" w:color="8A2035"/>
              <w:left w:val="single" w:sz="4" w:space="0" w:color="8A2035"/>
              <w:bottom w:val="single" w:sz="4" w:space="0" w:color="8A2035"/>
              <w:right w:val="single" w:sz="4" w:space="0" w:color="8A2035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L RESPONSABLE DEL ÁREA DE MANTENIMIENTO AL CONCLUIR EL TRABAJO ANOTARÁ LAS OBSERVACIONES APEGADO A LA ORDEN DE TRABAJ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8A2035"/>
              <w:left w:val="single" w:sz="4" w:space="0" w:color="8A2035"/>
              <w:bottom w:val="single" w:sz="4" w:space="0" w:color="8A2035"/>
              <w:right w:val="single" w:sz="4" w:space="0" w:color="8A2035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11)</w:t>
            </w:r>
          </w:p>
        </w:tc>
        <w:tc>
          <w:tcPr>
            <w:tcW w:w="7080" w:type="dxa"/>
            <w:tcBorders>
              <w:top w:val="single" w:sz="4" w:space="0" w:color="8A2035"/>
              <w:left w:val="single" w:sz="4" w:space="0" w:color="8A2035"/>
              <w:bottom w:val="single" w:sz="4" w:space="0" w:color="8A2035"/>
              <w:right w:val="single" w:sz="4" w:space="0" w:color="8A2035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EVISIÓN DEL ENCARGADO DE MANTENIMIENTO DE LOS TRABAJOS REALIZADOS</w:t>
            </w:r>
            <w:r>
              <w:rPr>
                <w:rFonts w:cs="Arial" w:ascii="Arial" w:hAnsi="Arial"/>
                <w:b/>
                <w:sz w:val="21"/>
                <w:szCs w:val="21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8A2035"/>
              <w:left w:val="single" w:sz="4" w:space="0" w:color="8A2035"/>
              <w:bottom w:val="single" w:sz="4" w:space="0" w:color="8A2035"/>
              <w:right w:val="single" w:sz="4" w:space="0" w:color="8A2035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12)</w:t>
            </w:r>
          </w:p>
        </w:tc>
        <w:tc>
          <w:tcPr>
            <w:tcW w:w="7080" w:type="dxa"/>
            <w:tcBorders>
              <w:top w:val="single" w:sz="4" w:space="0" w:color="8A2035"/>
              <w:left w:val="single" w:sz="4" w:space="0" w:color="8A2035"/>
              <w:bottom w:val="single" w:sz="4" w:space="0" w:color="8A2035"/>
              <w:right w:val="single" w:sz="4" w:space="0" w:color="8A2035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IRMA DE CONFORMIDAD DEL ÁREA SOLICITANTE DE LOS TRABAJOS REALIZAD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8A2035"/>
              <w:left w:val="single" w:sz="4" w:space="0" w:color="8A2035"/>
              <w:bottom w:val="single" w:sz="4" w:space="0" w:color="8A2035"/>
              <w:right w:val="single" w:sz="4" w:space="0" w:color="8A2035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13)</w:t>
            </w:r>
          </w:p>
        </w:tc>
        <w:tc>
          <w:tcPr>
            <w:tcW w:w="7080" w:type="dxa"/>
            <w:tcBorders>
              <w:top w:val="single" w:sz="4" w:space="0" w:color="8A2035"/>
              <w:left w:val="single" w:sz="4" w:space="0" w:color="8A2035"/>
              <w:bottom w:val="single" w:sz="4" w:space="0" w:color="8A2035"/>
              <w:right w:val="single" w:sz="4" w:space="0" w:color="8A2035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.BO TITULAR DEL DEPTO. DE RECURSOS MATERIALES Y SERVICIOS GENERALES</w:t>
            </w:r>
            <w:r>
              <w:rPr>
                <w:rFonts w:cs="Arial" w:ascii="Arial" w:hAnsi="Arial"/>
                <w:b/>
                <w:sz w:val="21"/>
                <w:szCs w:val="21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709" w:top="765" w:footer="25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tserrat ExtraBol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16"/>
        <w:lang w:val="en-US" w:eastAsia="en-US"/>
      </w:rPr>
    </w:pPr>
    <w:r>
      <w:rPr>
        <w:sz w:val="2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793750</wp:posOffset>
              </wp:positionH>
              <wp:positionV relativeFrom="paragraph">
                <wp:posOffset>-31750</wp:posOffset>
              </wp:positionV>
              <wp:extent cx="5437505" cy="0"/>
              <wp:effectExtent l="0" t="6350" r="635" b="6350"/>
              <wp:wrapNone/>
              <wp:docPr id="3" name="Lin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37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a203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5pt,-2.5pt" to="490.6pt,-2.5pt" ID="Line 10" stroked="t" o:allowincell="f" style="position:absolute;mso-position-horizontal-relative:margin">
              <v:stroke color="#8a2035" weight="12600" joinstyle="miter" endcap="flat"/>
              <v:fill o:detectmouseclick="t" on="false"/>
              <w10:wrap type="none"/>
            </v:line>
          </w:pict>
        </mc:Fallback>
      </mc:AlternateContent>
    </w:r>
    <w:bookmarkStart w:id="0" w:name="_Hlk166501831"/>
    <w:bookmarkStart w:id="1" w:name="_Hlk166501830"/>
    <w:bookmarkStart w:id="2" w:name="_Hlk166501831"/>
    <w:bookmarkStart w:id="3" w:name="_Hlk166501830"/>
  </w:p>
  <w:p>
    <w:pPr>
      <w:pStyle w:val="Footer"/>
      <w:jc w:val="center"/>
      <w:rPr>
        <w:rFonts w:ascii="Arial" w:hAnsi="Arial" w:cs="Arial"/>
        <w:sz w:val="18"/>
        <w:szCs w:val="16"/>
      </w:rPr>
    </w:pPr>
    <w:bookmarkStart w:id="4" w:name="_Hlk166501831"/>
    <w:bookmarkStart w:id="5" w:name="_Hlk166501830"/>
    <w:r>
      <w:rPr>
        <w:rFonts w:cs="Arial" w:ascii="Arial" w:hAnsi="Arial"/>
        <w:sz w:val="18"/>
        <w:szCs w:val="16"/>
      </w:rPr>
      <w:t>Rev. 2 Procedimiento 16 &lt;&lt;Creación, actualización y control de la información documentada&gt;&gt; FOR-PI-16-E</w:t>
    </w:r>
    <w:bookmarkEnd w:id="4"/>
    <w:bookmarkEnd w:id="5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5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8"/>
      <w:gridCol w:w="3872"/>
      <w:gridCol w:w="3066"/>
    </w:tblGrid>
    <w:tr>
      <w:trPr>
        <w:trHeight w:val="792" w:hRule="atLeast"/>
      </w:trPr>
      <w:tc>
        <w:tcPr>
          <w:tcW w:w="3268" w:type="dxa"/>
          <w:vMerge w:val="restart"/>
          <w:tcBorders>
            <w:top w:val="single" w:sz="4" w:space="0" w:color="8A2035"/>
            <w:left w:val="single" w:sz="4" w:space="0" w:color="8A2035"/>
            <w:bottom w:val="single" w:sz="4" w:space="0" w:color="8A2035"/>
            <w:right w:val="single" w:sz="4" w:space="0" w:color="8A2035"/>
          </w:tcBorders>
        </w:tcPr>
        <w:p>
          <w:pPr>
            <w:pStyle w:val="Normal"/>
            <w:snapToGrid w:val="false"/>
            <w:rPr>
              <w:rFonts w:ascii="Montserrat ExtraBold;Times New Roman" w:hAnsi="Montserrat ExtraBold;Times New Roman" w:eastAsia="Calibri" w:cs="Montserrat ExtraBold;Times New Roman"/>
              <w:b/>
              <w:b/>
              <w:sz w:val="16"/>
              <w:szCs w:val="16"/>
              <w:lang w:val="en-US" w:eastAsia="en-US"/>
            </w:rPr>
          </w:pPr>
          <w:r>
            <w:rPr>
              <w:rFonts w:eastAsia="Calibri" w:cs="Montserrat ExtraBold;Times New Roman" w:ascii="Montserrat ExtraBold;Times New Roman" w:hAnsi="Montserrat ExtraBold;Times New Roman"/>
              <w:b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510665</wp:posOffset>
                </wp:positionH>
                <wp:positionV relativeFrom="paragraph">
                  <wp:posOffset>149860</wp:posOffset>
                </wp:positionV>
                <wp:extent cx="250190" cy="278130"/>
                <wp:effectExtent l="0" t="0" r="0" b="0"/>
                <wp:wrapTight wrapText="bothSides">
                  <wp:wrapPolygon edited="0">
                    <wp:start x="4974" y="0"/>
                    <wp:lineTo x="-17" y="2955"/>
                    <wp:lineTo x="-826" y="5212"/>
                    <wp:lineTo x="-826" y="11904"/>
                    <wp:lineTo x="4131" y="20853"/>
                    <wp:lineTo x="16609" y="20853"/>
                    <wp:lineTo x="21600" y="11904"/>
                    <wp:lineTo x="21600" y="5212"/>
                    <wp:lineTo x="20756" y="2955"/>
                    <wp:lineTo x="15766" y="0"/>
                    <wp:lineTo x="4974" y="0"/>
                  </wp:wrapPolygon>
                </wp:wrapTight>
                <wp:docPr id="1" name="Imagen 74863624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74863624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5" t="-129" r="-145" b="-1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0190" cy="278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8890</wp:posOffset>
                </wp:positionH>
                <wp:positionV relativeFrom="paragraph">
                  <wp:posOffset>80010</wp:posOffset>
                </wp:positionV>
                <wp:extent cx="1894205" cy="397510"/>
                <wp:effectExtent l="0" t="0" r="0" b="0"/>
                <wp:wrapNone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7882" t="5970" r="51980" b="877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94205" cy="397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ascii="Montserrat ExtraBold;Times New Roman" w:hAnsi="Montserrat ExtraBold;Times New Roman" w:eastAsia="Calibri" w:cs="Montserrat ExtraBold;Times New Roman"/>
              <w:b/>
              <w:b/>
              <w:sz w:val="16"/>
              <w:szCs w:val="16"/>
              <w:lang w:val="en-US" w:eastAsia="en-US"/>
            </w:rPr>
          </w:pPr>
          <w:r>
            <w:rPr>
              <w:rFonts w:eastAsia="Calibri" w:cs="Montserrat ExtraBold;Times New Roman" w:ascii="Montserrat ExtraBold;Times New Roman" w:hAnsi="Montserrat ExtraBold;Times New Roman"/>
              <w:b/>
              <w:sz w:val="16"/>
              <w:szCs w:val="16"/>
              <w:lang w:val="en-US" w:eastAsia="en-US"/>
            </w:rPr>
          </w:r>
        </w:p>
        <w:p>
          <w:pPr>
            <w:pStyle w:val="Normal"/>
            <w:jc w:val="center"/>
            <w:rPr>
              <w:rFonts w:ascii="Montserrat ExtraBold;Times New Roman" w:hAnsi="Montserrat ExtraBold;Times New Roman" w:eastAsia="Calibri" w:cs="Montserrat ExtraBold;Times New Roman"/>
              <w:b/>
              <w:b/>
              <w:sz w:val="16"/>
              <w:szCs w:val="16"/>
              <w:lang w:val="en-US" w:eastAsia="en-US"/>
            </w:rPr>
          </w:pPr>
          <w:r>
            <w:rPr>
              <w:rFonts w:eastAsia="Calibri" w:cs="Montserrat ExtraBold;Times New Roman" w:ascii="Montserrat ExtraBold;Times New Roman" w:hAnsi="Montserrat ExtraBold;Times New Roman"/>
              <w:b/>
              <w:sz w:val="16"/>
              <w:szCs w:val="16"/>
              <w:lang w:val="en-US" w:eastAsia="en-US"/>
            </w:rPr>
          </w:r>
        </w:p>
        <w:p>
          <w:pPr>
            <w:pStyle w:val="Normal"/>
            <w:jc w:val="center"/>
            <w:rPr>
              <w:rFonts w:ascii="Arial" w:hAnsi="Arial" w:eastAsia="Calibri" w:cs="Arial"/>
              <w:b/>
              <w:b/>
              <w:color w:val="8A0000"/>
              <w:sz w:val="20"/>
              <w:szCs w:val="20"/>
              <w:lang w:val="en-US" w:eastAsia="en-US"/>
            </w:rPr>
          </w:pPr>
          <w:r>
            <w:rPr>
              <w:rFonts w:eastAsia="Calibri" w:cs="Arial" w:ascii="Arial" w:hAnsi="Arial"/>
              <w:b/>
              <w:color w:val="8A0000"/>
              <w:sz w:val="20"/>
              <w:szCs w:val="20"/>
              <w:lang w:val="en-US" w:eastAsia="en-US"/>
            </w:rPr>
          </w:r>
        </w:p>
        <w:p>
          <w:pPr>
            <w:pStyle w:val="Normal"/>
            <w:jc w:val="center"/>
            <w:rPr>
              <w:rFonts w:ascii="Montserrat ExtraBold;Times New Roman" w:hAnsi="Montserrat ExtraBold;Times New Roman" w:eastAsia="Calibri" w:cs="Montserrat ExtraBold;Times New Roman"/>
              <w:b/>
              <w:b/>
              <w:color w:val="8A0000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8A0000"/>
              <w:sz w:val="20"/>
              <w:szCs w:val="20"/>
            </w:rPr>
            <w:t>SISTEMA DE GESTIÓN INTEGRAL</w:t>
          </w:r>
        </w:p>
        <w:p>
          <w:pPr>
            <w:pStyle w:val="Normal"/>
            <w:rPr>
              <w:rFonts w:ascii="Montserrat ExtraBold;Times New Roman" w:hAnsi="Montserrat ExtraBold;Times New Roman" w:eastAsia="Calibri" w:cs="Montserrat ExtraBold;Times New Roman"/>
              <w:b/>
              <w:b/>
              <w:color w:val="8A0000"/>
              <w:sz w:val="16"/>
              <w:szCs w:val="16"/>
              <w:lang w:val="en-US" w:eastAsia="en-US"/>
            </w:rPr>
          </w:pPr>
          <w:r>
            <w:rPr>
              <w:rFonts w:eastAsia="Calibri" w:cs="Montserrat ExtraBold;Times New Roman" w:ascii="Montserrat ExtraBold;Times New Roman" w:hAnsi="Montserrat ExtraBold;Times New Roman"/>
              <w:b/>
              <w:color w:val="8A0000"/>
              <w:sz w:val="16"/>
              <w:szCs w:val="16"/>
              <w:lang w:val="en-US" w:eastAsia="en-US"/>
            </w:rPr>
          </w:r>
        </w:p>
      </w:tc>
      <w:tc>
        <w:tcPr>
          <w:tcW w:w="6938" w:type="dxa"/>
          <w:gridSpan w:val="2"/>
          <w:tcBorders>
            <w:top w:val="single" w:sz="4" w:space="0" w:color="8A2035"/>
            <w:left w:val="single" w:sz="4" w:space="0" w:color="8A2035"/>
            <w:bottom w:val="single" w:sz="4" w:space="0" w:color="8A2035"/>
            <w:right w:val="single" w:sz="4" w:space="0" w:color="8A2035"/>
          </w:tcBorders>
        </w:tcPr>
        <w:p>
          <w:pPr>
            <w:pStyle w:val="Header"/>
            <w:snapToGrid w:val="false"/>
            <w:ind w:left="360" w:hanging="0"/>
            <w:jc w:val="center"/>
            <w:rPr>
              <w:rFonts w:ascii="Arial" w:hAnsi="Arial" w:eastAsia="Calibri" w:cs="Arial"/>
              <w:b/>
              <w:b/>
              <w:sz w:val="16"/>
              <w:szCs w:val="16"/>
              <w:lang w:val="en-US" w:eastAsia="en-US"/>
            </w:rPr>
          </w:pPr>
          <w:r>
            <w:rPr>
              <w:rFonts w:eastAsia="Calibri" w:cs="Arial" w:ascii="Arial" w:hAnsi="Arial"/>
              <w:b/>
              <w:sz w:val="16"/>
              <w:szCs w:val="16"/>
              <w:lang w:val="en-US" w:eastAsia="en-US"/>
            </w:rPr>
          </w:r>
        </w:p>
        <w:p>
          <w:pPr>
            <w:pStyle w:val="Normal"/>
            <w:jc w:val="center"/>
            <w:rPr>
              <w:rFonts w:ascii="Arial" w:hAnsi="Arial" w:eastAsia="Calibri" w:cs="Arial"/>
              <w:b/>
              <w:b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b/>
            </w:rPr>
            <w:t>ORDEN DE TRABAJO DE MANTENIMIENTO</w:t>
          </w:r>
        </w:p>
      </w:tc>
    </w:tr>
    <w:tr>
      <w:trPr/>
      <w:tc>
        <w:tcPr>
          <w:tcW w:w="3268" w:type="dxa"/>
          <w:vMerge w:val="continue"/>
          <w:tcBorders>
            <w:top w:val="single" w:sz="4" w:space="0" w:color="8A2035"/>
            <w:left w:val="single" w:sz="4" w:space="0" w:color="8A2035"/>
            <w:bottom w:val="single" w:sz="4" w:space="0" w:color="8A2035"/>
            <w:right w:val="single" w:sz="4" w:space="0" w:color="8A2035"/>
          </w:tcBorders>
        </w:tcPr>
        <w:p>
          <w:pPr>
            <w:pStyle w:val="Normal"/>
            <w:snapToGrid w:val="false"/>
            <w:rPr>
              <w:rFonts w:ascii="Montserrat ExtraBold;Times New Roman" w:hAnsi="Montserrat ExtraBold;Times New Roman" w:eastAsia="Calibri" w:cs="Montserrat ExtraBold;Times New Roman"/>
              <w:b/>
              <w:b/>
              <w:sz w:val="16"/>
              <w:szCs w:val="16"/>
              <w:lang w:val="en-US" w:eastAsia="en-US"/>
            </w:rPr>
          </w:pPr>
          <w:r>
            <w:rPr>
              <w:rFonts w:eastAsia="Calibri" w:cs="Montserrat ExtraBold;Times New Roman" w:ascii="Montserrat ExtraBold;Times New Roman" w:hAnsi="Montserrat ExtraBold;Times New Roman"/>
              <w:b/>
              <w:sz w:val="16"/>
              <w:szCs w:val="16"/>
              <w:lang w:val="en-US" w:eastAsia="en-US"/>
            </w:rPr>
          </w:r>
        </w:p>
      </w:tc>
      <w:tc>
        <w:tcPr>
          <w:tcW w:w="6938" w:type="dxa"/>
          <w:gridSpan w:val="2"/>
          <w:tcBorders>
            <w:top w:val="single" w:sz="4" w:space="0" w:color="8A2035"/>
            <w:left w:val="single" w:sz="4" w:space="0" w:color="8A2035"/>
            <w:bottom w:val="single" w:sz="4" w:space="0" w:color="8A2035"/>
            <w:right w:val="single" w:sz="4" w:space="0" w:color="8A2035"/>
          </w:tcBorders>
        </w:tcPr>
        <w:p>
          <w:pPr>
            <w:pStyle w:val="Normal"/>
            <w:rPr>
              <w:rFonts w:ascii="Arial" w:hAnsi="Arial" w:eastAsia="Calibri" w:cs="Arial"/>
              <w:b/>
              <w:b/>
              <w:sz w:val="20"/>
              <w:szCs w:val="20"/>
              <w:lang w:val="en-US" w:eastAsia="en-US"/>
            </w:rPr>
          </w:pPr>
          <w:r>
            <w:rPr>
              <w:rFonts w:eastAsia="Calibri" w:cs="Arial" w:ascii="Arial" w:hAnsi="Arial"/>
              <w:b/>
              <w:sz w:val="20"/>
              <w:szCs w:val="20"/>
              <w:lang w:val="en-US" w:eastAsia="en-US"/>
            </w:rPr>
            <w:t>Fecha de emisión: 23 de abril de 2024</w:t>
          </w:r>
        </w:p>
      </w:tc>
    </w:tr>
    <w:tr>
      <w:trPr/>
      <w:tc>
        <w:tcPr>
          <w:tcW w:w="3268" w:type="dxa"/>
          <w:vMerge w:val="continue"/>
          <w:tcBorders>
            <w:top w:val="single" w:sz="4" w:space="0" w:color="8A2035"/>
            <w:left w:val="single" w:sz="4" w:space="0" w:color="8A2035"/>
            <w:bottom w:val="single" w:sz="4" w:space="0" w:color="8A2035"/>
            <w:right w:val="single" w:sz="4" w:space="0" w:color="8A2035"/>
          </w:tcBorders>
        </w:tcPr>
        <w:p>
          <w:pPr>
            <w:pStyle w:val="Normal"/>
            <w:snapToGrid w:val="false"/>
            <w:rPr>
              <w:rFonts w:ascii="Montserrat ExtraBold;Times New Roman" w:hAnsi="Montserrat ExtraBold;Times New Roman" w:eastAsia="Calibri" w:cs="Montserrat ExtraBold;Times New Roman"/>
              <w:b/>
              <w:b/>
              <w:sz w:val="16"/>
              <w:szCs w:val="16"/>
              <w:lang w:val="en-US" w:eastAsia="en-US"/>
            </w:rPr>
          </w:pPr>
          <w:r>
            <w:rPr>
              <w:rFonts w:eastAsia="Calibri" w:cs="Montserrat ExtraBold;Times New Roman" w:ascii="Montserrat ExtraBold;Times New Roman" w:hAnsi="Montserrat ExtraBold;Times New Roman"/>
              <w:b/>
              <w:sz w:val="16"/>
              <w:szCs w:val="16"/>
              <w:lang w:val="en-US" w:eastAsia="en-US"/>
            </w:rPr>
          </w:r>
        </w:p>
      </w:tc>
      <w:tc>
        <w:tcPr>
          <w:tcW w:w="6938" w:type="dxa"/>
          <w:gridSpan w:val="2"/>
          <w:tcBorders>
            <w:top w:val="single" w:sz="4" w:space="0" w:color="8A2035"/>
            <w:left w:val="single" w:sz="4" w:space="0" w:color="8A2035"/>
            <w:bottom w:val="single" w:sz="4" w:space="0" w:color="8A2035"/>
            <w:right w:val="single" w:sz="4" w:space="0" w:color="8A2035"/>
          </w:tcBorders>
        </w:tcPr>
        <w:p>
          <w:pPr>
            <w:pStyle w:val="Normal"/>
            <w:rPr>
              <w:rFonts w:ascii="Arial" w:hAnsi="Arial" w:eastAsia="Calibri" w:cs="Arial"/>
              <w:b/>
              <w:b/>
              <w:sz w:val="20"/>
              <w:szCs w:val="20"/>
              <w:lang w:val="en-US" w:eastAsia="en-US"/>
            </w:rPr>
          </w:pPr>
          <w:r>
            <w:rPr>
              <w:rFonts w:eastAsia="Calibri" w:cs="Arial" w:ascii="Arial" w:hAnsi="Arial"/>
              <w:b/>
              <w:sz w:val="20"/>
              <w:szCs w:val="20"/>
              <w:lang w:val="en-US" w:eastAsia="en-US"/>
            </w:rPr>
            <w:t>Edición: 2</w:t>
          </w:r>
        </w:p>
      </w:tc>
    </w:tr>
    <w:tr>
      <w:trPr>
        <w:trHeight w:val="186" w:hRule="atLeast"/>
      </w:trPr>
      <w:tc>
        <w:tcPr>
          <w:tcW w:w="3268" w:type="dxa"/>
          <w:vMerge w:val="continue"/>
          <w:tcBorders>
            <w:top w:val="single" w:sz="4" w:space="0" w:color="8A2035"/>
            <w:left w:val="single" w:sz="4" w:space="0" w:color="8A2035"/>
            <w:bottom w:val="single" w:sz="4" w:space="0" w:color="8A2035"/>
            <w:right w:val="single" w:sz="4" w:space="0" w:color="8A2035"/>
          </w:tcBorders>
        </w:tcPr>
        <w:p>
          <w:pPr>
            <w:pStyle w:val="Normal"/>
            <w:snapToGrid w:val="false"/>
            <w:rPr>
              <w:rFonts w:ascii="Montserrat ExtraBold;Times New Roman" w:hAnsi="Montserrat ExtraBold;Times New Roman" w:eastAsia="Calibri" w:cs="Montserrat ExtraBold;Times New Roman"/>
              <w:b/>
              <w:b/>
              <w:sz w:val="16"/>
              <w:szCs w:val="16"/>
              <w:lang w:val="en-US" w:eastAsia="en-US"/>
            </w:rPr>
          </w:pPr>
          <w:r>
            <w:rPr>
              <w:rFonts w:eastAsia="Calibri" w:cs="Montserrat ExtraBold;Times New Roman" w:ascii="Montserrat ExtraBold;Times New Roman" w:hAnsi="Montserrat ExtraBold;Times New Roman"/>
              <w:b/>
              <w:sz w:val="16"/>
              <w:szCs w:val="16"/>
              <w:lang w:val="en-US" w:eastAsia="en-US"/>
            </w:rPr>
          </w:r>
        </w:p>
      </w:tc>
      <w:tc>
        <w:tcPr>
          <w:tcW w:w="3872" w:type="dxa"/>
          <w:tcBorders>
            <w:top w:val="single" w:sz="4" w:space="0" w:color="8A2035"/>
            <w:left w:val="single" w:sz="4" w:space="0" w:color="8A2035"/>
            <w:bottom w:val="single" w:sz="4" w:space="0" w:color="8A2035"/>
            <w:right w:val="single" w:sz="4" w:space="0" w:color="8A2035"/>
          </w:tcBorders>
        </w:tcPr>
        <w:p>
          <w:pPr>
            <w:pStyle w:val="Normal"/>
            <w:rPr>
              <w:rFonts w:ascii="Arial" w:hAnsi="Arial" w:eastAsia="Calibri" w:cs="Arial"/>
              <w:b/>
              <w:b/>
              <w:sz w:val="20"/>
              <w:szCs w:val="20"/>
              <w:lang w:val="en-US" w:eastAsia="en-US"/>
            </w:rPr>
          </w:pPr>
          <w:r>
            <w:rPr>
              <w:rFonts w:eastAsia="Calibri" w:cs="Arial" w:ascii="Arial" w:hAnsi="Arial"/>
              <w:b/>
              <w:sz w:val="20"/>
              <w:szCs w:val="20"/>
              <w:lang w:val="en-US" w:eastAsia="en-US"/>
            </w:rPr>
            <w:t xml:space="preserve">Código: </w:t>
          </w:r>
          <w:r>
            <w:rPr>
              <w:rFonts w:eastAsia="Calibri" w:cs="Arial" w:ascii="Arial" w:hAnsi="Arial"/>
              <w:b/>
              <w:lang w:val="en-US" w:eastAsia="en-US"/>
            </w:rPr>
            <w:t>FOR</w:t>
          </w:r>
          <w:r>
            <w:rPr>
              <w:rFonts w:cs="Arial" w:ascii="Arial" w:hAnsi="Arial"/>
              <w:b/>
            </w:rPr>
            <w:t>-GR-15-A</w:t>
          </w:r>
        </w:p>
      </w:tc>
      <w:tc>
        <w:tcPr>
          <w:tcW w:w="3066" w:type="dxa"/>
          <w:tcBorders>
            <w:top w:val="single" w:sz="4" w:space="0" w:color="8A2035"/>
            <w:left w:val="single" w:sz="4" w:space="0" w:color="8A2035"/>
            <w:bottom w:val="single" w:sz="4" w:space="0" w:color="8A2035"/>
            <w:right w:val="single" w:sz="4" w:space="0" w:color="8A2035"/>
          </w:tcBorders>
        </w:tcPr>
        <w:p>
          <w:pPr>
            <w:pStyle w:val="Normal"/>
            <w:rPr>
              <w:rFonts w:ascii="Arial" w:hAnsi="Arial" w:eastAsia="Calibri" w:cs="Arial"/>
              <w:b/>
              <w:b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Página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  <w:rFonts w:cs="Arial" w:ascii="Arial" w:hAnsi="Arial"/>
            </w:rPr>
            <w:instrText xml:space="preserve"> PAGE \* ARABIC </w:instrText>
          </w:r>
          <w:r>
            <w:rPr>
              <w:sz w:val="20"/>
              <w:b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bCs/>
              <w:rFonts w:cs="Arial" w:ascii="Arial" w:hAnsi="Arial"/>
            </w:rPr>
            <w:t>2</w:t>
          </w:r>
          <w:r>
            <w:rPr>
              <w:sz w:val="20"/>
              <w:b/>
              <w:szCs w:val="20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de 5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ageNumber">
    <w:name w:val="Page Number"/>
    <w:rPr>
      <w:rFonts w:cs="Times New Roman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22:25:00Z</dcterms:created>
  <dc:creator>Luis Alberto Jijon Panchi</dc:creator>
  <dc:description/>
  <cp:keywords/>
  <dc:language>en-US</dc:language>
  <cp:lastModifiedBy>recursosmateriales</cp:lastModifiedBy>
  <cp:lastPrinted>2021-04-09T10:59:00Z</cp:lastPrinted>
  <dcterms:modified xsi:type="dcterms:W3CDTF">2024-06-03T18:16:00Z</dcterms:modified>
  <cp:revision>13</cp:revision>
  <dc:subject/>
  <dc:title> </dc:title>
</cp:coreProperties>
</file>